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35</w:t>
      </w:r>
    </w:p>
    <w:p>
      <w:pPr>
        <w:pStyle w:val="Normal"/>
        <w:rPr>
          <w:sz w:val="28"/>
          <w:szCs w:val="28"/>
        </w:rPr>
      </w:pPr>
      <w:r>
        <w:rPr>
          <w:sz w:val="28"/>
          <w:szCs w:val="28"/>
        </w:rPr>
      </w:r>
    </w:p>
    <w:p>
      <w:pPr>
        <w:pStyle w:val="Normal"/>
        <w:rPr/>
      </w:pPr>
      <w:r>
        <w:rPr>
          <w:sz w:val="28"/>
          <w:szCs w:val="28"/>
        </w:rPr>
        <w:t>I think I felt the most guilty when I worked at the bank in San Antonio.  There was a beautiful young girl who had been married and her husband was in the military.  I was a single man, then.  She had been going through marital problems.  Because of that, she gravitated to me. I guess she was seeking companionship or whatever. I realized that as she did gravitate to me, emotions and affections that we started to share at work started to become more consistent as we talked day to day.  Before we knew it, we found ourselves involved.  I realized that the situation was something that should have never happened. She had a vow she had made and she had come from her home town to San Antonio with her husband.  I kind of felt guilty that I got involved with her knowing that it was something that should never have happened.  I think about that today and I’ve made peace with God about it.  I’ve confessed it as sin and asked for forgiveness but I realize that it was a feeling of guilt that I wouldn’t have wished upon anybod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27:00Z</dcterms:created>
  <dc:creator>Subject Account</dc:creator>
  <dc:description/>
  <cp:keywords/>
  <dc:language>en-US</dc:language>
  <cp:lastModifiedBy>Subject Account</cp:lastModifiedBy>
  <dcterms:modified xsi:type="dcterms:W3CDTF">2005-06-27T21:27:00Z</dcterms:modified>
  <cp:revision>1</cp:revision>
  <dc:subject/>
  <dc:title>Memory 5635</dc:title>
</cp:coreProperties>
</file>